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____________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 г.                                       с.   ______ 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сельсовета  Чулым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_________ сельсовета  Чулы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_______сельсовета  Чулым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____________» и на официальном сайте администрации _________ сельсовета Чулым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_________ сельсовета </w:t>
      </w:r>
    </w:p>
    <w:p>
      <w:pPr>
        <w:pStyle w:val="Normal"/>
        <w:rPr/>
      </w:pPr>
      <w:r>
        <w:rPr>
          <w:sz w:val="28"/>
          <w:szCs w:val="28"/>
        </w:rPr>
        <w:t>Чулымского 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________  сельсовета Чулымского района Новосибирской области 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2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 _______сельсовета Чулы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_______сельсовета  Чулым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рабочего поселка ____ Чулым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1</cp:lastModifiedBy>
  <cp:lastPrinted>2019-12-03T13:59:00Z</cp:lastPrinted>
  <dcterms:modified xsi:type="dcterms:W3CDTF">2021-09-21T11:01:00Z</dcterms:modified>
  <cp:revision>20</cp:revision>
  <dc:subject/>
  <dc:title/>
</cp:coreProperties>
</file>